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85"/>
        <w:gridCol w:w="1418"/>
        <w:gridCol w:w="42"/>
        <w:gridCol w:w="600"/>
        <w:gridCol w:w="66"/>
        <w:gridCol w:w="709"/>
        <w:gridCol w:w="1843"/>
      </w:tblGrid>
      <w:tr>
        <w:trPr>
          <w:trHeight w:val="375" w:hRule="atLeast"/>
        </w:trPr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9</w:t>
            </w:r>
          </w:p>
        </w:tc>
      </w:tr>
      <w:tr>
        <w:trPr>
          <w:trHeight w:val="1748" w:hRule="atLeast"/>
        </w:trPr>
        <w:tc>
          <w:tcPr>
            <w:tcW w:w="5175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63" w:type="dxa"/>
            <w:gridSpan w:val="7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Закону Ульяновской области</w:t>
              <w:br/>
              <w:t xml:space="preserve">«Об областном бюджете </w:t>
              <w:br/>
              <w:t xml:space="preserve">Ульяновской области на 2013 год </w:t>
              <w:br/>
              <w:t xml:space="preserve">и на плановый 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и 2015 годов»</w:t>
            </w:r>
          </w:p>
        </w:tc>
      </w:tr>
      <w:tr>
        <w:trPr>
          <w:trHeight w:val="375" w:hRule="atLeast"/>
        </w:trPr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993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областного бюдж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Ульяновской области на 2013 год по разделам и подраздела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ов Российской Федерации </w:t>
            </w:r>
          </w:p>
        </w:tc>
      </w:tr>
      <w:tr>
        <w:trPr>
          <w:trHeight w:val="375" w:hRule="atLeast"/>
        </w:trPr>
        <w:tc>
          <w:tcPr>
            <w:tcW w:w="67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495" w:hRule="atLeast"/>
        </w:trPr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D80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ей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708"/>
        <w:gridCol w:w="709"/>
        <w:gridCol w:w="1843"/>
      </w:tblGrid>
      <w:tr>
        <w:trPr>
          <w:tblHeader w:val="true"/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87614,4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0,0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330,7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      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019,1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763,6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113,6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181,7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00,0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3865,7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227,1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27,1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87910,6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ы юстиции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658,0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 ситуаций природного и техногенного характера,  гражданская оборо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927,5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325,1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476795,1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экономические вопросы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1444,2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9720,6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152,1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7658,3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077,7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5501,0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241,2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5886,8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886,8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храна окружающей среды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71,0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1,0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464872,1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444,9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1680,7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альное профессиональное образование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7799,1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ее профессиональное образование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2983,9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   повышение квалификации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55,2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дёжная политика и оздоровление дете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865,8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1042,5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56855,6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2786,3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инематографи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09,0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160,3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466958,4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8324,8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57,9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дицинская помощь в дневных стационарах всех типов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978,4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орая медицинская помощь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301,4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наторно-оздоровительная помощь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103,7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готовка, переработка, хранение и обеспечение безопасности донорской крови и её компонентов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778,3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нитарно-эпидемиологическое благополучие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4,9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76069,0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183899,3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66,1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служивание населени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6656,4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1003,3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9431,3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442,2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18866,0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355,1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000,0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рт высших достижени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104,1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06,8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8615,5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левидение и радиовещание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201,4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413,3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00,8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38379,7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служивание государственного внутреннего и       муниципального долг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379,7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65677,0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8684,5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дот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382,5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8610,0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977928,6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  <w:t>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0110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50:00Z</dcterms:created>
  <dc:creator>budget-3</dc:creator>
  <dc:description/>
  <cp:keywords/>
  <dc:language>en-US</dc:language>
  <cp:lastModifiedBy>budget-3</cp:lastModifiedBy>
  <cp:lastPrinted>2012-10-02T12:04:00Z</cp:lastPrinted>
  <dcterms:modified xsi:type="dcterms:W3CDTF">2012-11-19T08:35:00Z</dcterms:modified>
  <cp:revision>32</cp:revision>
  <dc:subject/>
  <dc:title>ПРИЛОЖЕНИЕ 9</dc:title>
</cp:coreProperties>
</file>